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i/>
          <w:i/>
        </w:rPr>
      </w:pPr>
      <w:r>
        <w:rPr>
          <w:i/>
        </w:rPr>
        <w:t>Integrating Differential Instruction and Understanding by Design</w:t>
      </w:r>
    </w:p>
    <w:p>
      <w:pPr>
        <w:pStyle w:val="Normal"/>
        <w:rPr/>
      </w:pPr>
      <w:r>
        <w:rPr/>
        <w:t>Chapter 4: What Really Matter in Planning for Student Success?</w:t>
      </w:r>
    </w:p>
    <w:p>
      <w:pPr>
        <w:pStyle w:val="Normal"/>
        <w:rPr/>
      </w:pPr>
      <w:r>
        <w:rPr/>
      </w:r>
    </w:p>
    <w:p>
      <w:pPr>
        <w:pStyle w:val="Normal"/>
        <w:rPr/>
      </w:pPr>
      <w:r>
        <w:rPr/>
        <w:tab/>
        <w:t>This chapter talks about what really matters in planning for student success, which is basically grasping key concepts of a subject in order to better understand our lives, our worlds, and ourselves.  The more powerful a curriculum is, the greater possibilities the students have.  It is not enough for teachers to just have a strong curriculum.  Teachers also must pay attention to the quality of their instruction.  Attention toward curriculum and instruction need to be balanced.  The chapter discusses why it is a bad idea to give students different amounts of work.   Some teachers give less advanced students less work, while giving advanced students more work.  This may seem like an acceptable thing to do, but it is not.  This approach occurs when there is a lack of clarity about essential outcomes.  The rest of the chapter consists of different scenarios involving the curriculum design and demonstrates how it is successful.</w:t>
      </w:r>
    </w:p>
    <w:p>
      <w:pPr>
        <w:pStyle w:val="Normal"/>
        <w:rPr/>
      </w:pPr>
      <w:r>
        <w:rPr/>
        <w:tab/>
        <w:t>One of the points that the chapter repeatedly made was even though teachers may use the three-step curriculum design, they also need to focus on their instructions.  This curriculum is basically a tool for teachers to be effective.  By itself it means nothing, but when it is used correctly is can have a great impact.  This chapter will also help us with the development of our units.  Although it was fairly repetitive of chapter 3, there is still valid information and tips on how to create a powerful curriculu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7:07:00Z</dcterms:created>
  <dc:creator/>
  <dc:description/>
  <cp:keywords/>
  <dc:language>en-US</dc:language>
  <cp:lastModifiedBy>Computer Center</cp:lastModifiedBy>
  <dcterms:modified xsi:type="dcterms:W3CDTF">2008-01-31T07:39:00Z</dcterms:modified>
  <cp:revision>1</cp:revision>
  <dc:subject/>
  <dc:title>Liz Bergeron</dc:title>
</cp:coreProperties>
</file>